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Προ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γαπητέ Κύριε/ Κυρία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α θέλαμε να σας ενημερώσουμε πως το υπόλοιπο της εταιρείας σας ανέρχεται στο ποσό των € και η τελευταία ημερομηνία πίστωσης της εταιρείας είναι στις         . Παρακαλούμε να προσέλθετε στο Λογιστήριο για την εξόφληση του λογαριασμού. </w:t>
      </w:r>
    </w:p>
    <w:p>
      <w:pPr>
        <w:pStyle w:val="Normal"/>
        <w:rPr/>
      </w:pPr>
      <w:r>
        <w:rPr/>
        <w:t>Σας ευχαριστούμε εκ’ των προτέρων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ια τη Δέλτα τυπογραφική Α.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Χρήστος Καπράλο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57:00Z</dcterms:created>
  <dc:creator>Vivi</dc:creator>
  <dc:description/>
  <dc:language>en-US</dc:language>
  <cp:lastModifiedBy>Vivi</cp:lastModifiedBy>
  <dcterms:modified xsi:type="dcterms:W3CDTF">2008-11-24T21:58:00Z</dcterms:modified>
  <cp:revision>1</cp:revision>
  <dc:subject/>
  <dc:title/>
</cp:coreProperties>
</file>