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97"/>
        <w:gridCol w:w="1420"/>
        <w:gridCol w:w="1420"/>
        <w:gridCol w:w="1300"/>
        <w:gridCol w:w="1160"/>
        <w:gridCol w:w="1500"/>
      </w:tblGrid>
      <w:tr>
        <w:trPr>
          <w:trHeight w:val="1050" w:hRule="atLeast"/>
        </w:trPr>
        <w:tc>
          <w:tcPr>
            <w:tcW w:w="20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</w:t>
            </w:r>
          </w:p>
        </w:tc>
        <w:tc>
          <w:tcPr>
            <w:tcW w:w="229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γραφή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μάδα είδους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έση στην Αποθήκη</w:t>
            </w:r>
          </w:p>
        </w:tc>
        <w:tc>
          <w:tcPr>
            <w:tcW w:w="130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Πώλησης χωρίς Φ.Π.Α.</w:t>
            </w:r>
          </w:p>
        </w:tc>
        <w:tc>
          <w:tcPr>
            <w:tcW w:w="116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ία ΦΠΑ</w:t>
            </w:r>
          </w:p>
        </w:tc>
        <w:tc>
          <w:tcPr>
            <w:tcW w:w="150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Πώλησης με ΦΠΑ</w:t>
            </w:r>
          </w:p>
        </w:tc>
      </w:tr>
      <w:tr>
        <w:trPr>
          <w:trHeight w:val="270" w:hRule="atLeast"/>
        </w:trPr>
        <w:tc>
          <w:tcPr>
            <w:tcW w:w="20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100GLS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Copier C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Κ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4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77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110GL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Copier C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Κ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6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13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120GL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ersonal Copier C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Κ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,6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35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200GL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Plus Copier C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Λ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5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23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210GL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Plus Copier C2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Λ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,07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220GL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Plus Copier C2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Λ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88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300GL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siness   Copier C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Λ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,1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,47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310GL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siness   Copier C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ωτοτυπικά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Λ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1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55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10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Fax F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α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Μ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39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20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Plus Fax   F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α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Μ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7,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47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25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Plus Fax F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α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Μ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2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25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30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siness Fax F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α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Μ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38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60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35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siness Fax F3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α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Ν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4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33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40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fessional   Fax F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Φα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Ν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39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10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Personal Printer - Dot Matrix P100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Εκτυπωτέ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Ν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9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42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100L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Personal Printer - Dot Matrix P100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Εκτυπωτέ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Ν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16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100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Printer - Dot Matrix P100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Εκτυπωτέ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Ξ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21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31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Personal Plus Printer - Bubble Jet P310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Εκτυπωτέ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Ξ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83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20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310L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Personal Plus Printer - Bubble Jet P310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Εκτυπωτέ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Ξ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8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66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310S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l Plus Printer - Bubble Jet P310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Εκτυπωτέ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Ξ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4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89 €</w:t>
            </w:r>
          </w:p>
        </w:tc>
      </w:tr>
      <w:tr>
        <w:trPr>
          <w:trHeight w:val="255" w:hRule="atLeast"/>
        </w:trPr>
        <w:tc>
          <w:tcPr>
            <w:tcW w:w="2003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500G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siness Printer - Laser P500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Εκτυπωτέ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Ξ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58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00 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56:00Z</dcterms:created>
  <dc:creator>lab114</dc:creator>
  <dc:description/>
  <cp:keywords/>
  <dc:language>en-US</dc:language>
  <cp:lastModifiedBy>labi2</cp:lastModifiedBy>
  <dcterms:modified xsi:type="dcterms:W3CDTF">2008-11-21T08:58:00Z</dcterms:modified>
  <cp:revision>3</cp:revision>
  <dc:subject/>
  <dc:title>Κωδικός</dc:title>
</cp:coreProperties>
</file>