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Άσκηση 1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Να δημιουργηθούν οι παρακάτω πίνακ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23190</wp:posOffset>
            </wp:positionV>
            <wp:extent cx="5334000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114300</wp:posOffset>
            </wp:positionV>
            <wp:extent cx="5334000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1150</wp:posOffset>
            </wp:positionV>
            <wp:extent cx="5076825" cy="2800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Γ)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326390</wp:posOffset>
            </wp:positionV>
            <wp:extent cx="5334000" cy="2647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Δ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334000" cy="16287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WORD</w:t>
      </w:r>
      <w:r>
        <w:rPr>
          <w:sz w:val="24"/>
        </w:rPr>
        <w:t xml:space="preserve"> ΘΕΜΑ ΥΠΟΘΕΜΑΤΑ ΣΤΗΛΟΘΕΤΕΣ ΣΤΗΛΕΣ ΕΦΗΜΕΡΙΔΑΣ ΓΡΑΦΙΚΑ Δημιουργία στηλοθετών Τροποποίηση στηλοθετών Δημιουργία πολύστηλου κειμένου Τροποποίηση πολύστηλου κειμένου Δημιουργία γραφικών Τροποποίηση γραφικώ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κκίνηση Excel</w:t>
      </w:r>
    </w:p>
    <w:p>
      <w:pPr>
        <w:pStyle w:val="Normal"/>
        <w:rPr/>
      </w:pPr>
      <w:r>
        <w:rPr/>
        <w:t>Κλικ στο κουμπί Έναρξη</w:t>
      </w:r>
    </w:p>
    <w:p>
      <w:pPr>
        <w:pStyle w:val="Normal"/>
        <w:rPr/>
      </w:pPr>
      <w:r>
        <w:rPr/>
        <w:t>Επιλογή μενού Προγράμματα</w:t>
      </w:r>
    </w:p>
    <w:p>
      <w:pPr>
        <w:pStyle w:val="Normal"/>
        <w:rPr/>
      </w:pPr>
      <w:r>
        <w:rPr/>
        <w:t>Επιλογή καταχώρησης Ms Excel</w:t>
      </w:r>
    </w:p>
    <w:p>
      <w:pPr>
        <w:pStyle w:val="Normal"/>
        <w:rPr/>
      </w:pPr>
      <w:r>
        <w:rPr/>
        <w:t>Έξοδος από Excel</w:t>
      </w:r>
    </w:p>
    <w:p>
      <w:pPr>
        <w:pStyle w:val="Normal"/>
        <w:rPr/>
      </w:pPr>
      <w:r>
        <w:rPr/>
        <w:t>Επιλογή μενού Αρχείο</w:t>
      </w:r>
    </w:p>
    <w:p>
      <w:pPr>
        <w:pStyle w:val="Normal"/>
        <w:rPr/>
      </w:pPr>
      <w:r>
        <w:rPr/>
        <w:t xml:space="preserve">Επιλογή καταχώρησης Έξοδος </w:t>
      </w:r>
    </w:p>
    <w:p>
      <w:pPr>
        <w:pStyle w:val="Normal"/>
        <w:rPr/>
      </w:pPr>
      <w:r>
        <w:rPr/>
        <w:t>Κλικ στο κουμπί Κλεισίματος (X) στην πάνω δεξιά γωνία του παραθύρου του 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doub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single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360"/>
      <w:jc w:val="center"/>
    </w:pPr>
    <w:rPr>
      <w:b/>
      <w:i/>
      <w:spacing w:val="40"/>
      <w:sz w:val="24"/>
      <w:u w:val="doub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09:00Z</dcterms:created>
  <dc:creator>ego</dc:creator>
  <dc:description/>
  <dc:language>en-US</dc:language>
  <cp:lastModifiedBy>Vivi</cp:lastModifiedBy>
  <dcterms:modified xsi:type="dcterms:W3CDTF">2008-11-09T22:09:00Z</dcterms:modified>
  <cp:revision>2</cp:revision>
  <dc:subject/>
  <dc:title>Μερικοί από τους βασικότερους τύπους γραφημάτων (και πότε χρησιμοποιούνται) παραθέτονται στον παρακάτω πίνακα :</dc:title>
</cp:coreProperties>
</file>