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Περίγραμμα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Δουλεύοντας στο παραπάνω κείμενο και χρησιμοποιώντας την αντιγραφή κειμένου, καταλήξτε στην παρακάτω μορφή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2755</wp:posOffset>
            </wp:positionH>
            <wp:positionV relativeFrom="paragraph">
              <wp:posOffset>2820035</wp:posOffset>
            </wp:positionV>
            <wp:extent cx="6247765" cy="30670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811" t="22239" r="11258" b="208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7765" cy="306705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7T18:55:00Z</dcterms:created>
  <dc:creator>1</dc:creator>
  <dc:description/>
  <cp:keywords/>
  <dc:language>en-US</dc:language>
  <cp:lastModifiedBy>Vivi</cp:lastModifiedBy>
  <dcterms:modified xsi:type="dcterms:W3CDTF">2008-11-04T14:33:00Z</dcterms:modified>
  <cp:revision>6</cp:revision>
  <dc:subject/>
  <dc:title>Περίγραμμα 1</dc:title>
</cp:coreProperties>
</file>