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Για την ενσωμάτωση (ή σύνδεση) αντικειμένων σε ένα αρχείο του EXCEL ακολουθούμε τα παρακάτω βήματα: Από το μενού «Εισαγωγή» τρέχουμε την εντολή «Αντικείμενο». Αν θέλουμε να ενσωματώσουμε ένα νέο αντικείμενο (που δεν το έχουμε δημιουργήσει νωρίτερα) επιλέγουμε την καρτέλα «Δημιουργία νέου» και κατόπιν το πρόγραμμα, με τη βοήθεια του οποίου θα δημιουργήσουμε το αντικείμενο. Αν θέλουμε να ενσωματώσουμε (ή να συνδέσουμε) στο αρχείο του EXCEL ένα αντικείμενο που το έχουμε δημιουργήσει νωρίτερα και το έχουμε σώσει σαν αρχείο, επιλέγουμε την καρτέλα “Δημιουργία από αρχείο” και στο πλαίσιο “Όνομα αρχείου δίνουμε την πλήρη διαδρομή και το όνομα του ενσωμάτωση (ή σύνδεση αρχείου). Αν θέλουμε το αντικείμενο να είναι συνδεδεμένο τσεκάρουμε το “Σύνδεση με αρχείο”. Πατούμε ΟΚ</w:t>
      </w:r>
    </w:p>
    <w:p>
      <w:pPr>
        <w:pStyle w:val="Normal"/>
        <w:rPr>
          <w:sz w:val="22"/>
          <w:lang w:val="en-US"/>
        </w:rPr>
      </w:pPr>
      <w:r>
        <w:rPr>
          <w:sz w:val="22"/>
          <w:lang w:val="en-US"/>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r>
    </w:p>
    <w:p>
      <w:pPr>
        <w:pStyle w:val="Normal"/>
        <w:rPr/>
      </w:pPr>
      <w:r>
        <w:rPr/>
        <w:drawing>
          <wp:inline distT="0" distB="0" distL="0" distR="0">
            <wp:extent cx="553974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71" t="25461" r="26007" b="51007"/>
                    <a:stretch>
                      <a:fillRect/>
                    </a:stretch>
                  </pic:blipFill>
                  <pic:spPr bwMode="auto">
                    <a:xfrm>
                      <a:off x="0" y="0"/>
                      <a:ext cx="5539740" cy="2523490"/>
                    </a:xfrm>
                    <a:prstGeom prst="rect">
                      <a:avLst/>
                    </a:prstGeom>
                    <a:ln w="28575">
                      <a:solidFill>
                        <a:srgbClr val="000000"/>
                      </a:solidFill>
                    </a:ln>
                  </pic:spPr>
                </pic:pic>
              </a:graphicData>
            </a:graphic>
          </wp:inline>
        </w:drawing>
      </w:r>
    </w:p>
    <w:sectPr>
      <w:type w:val="continuous"/>
      <w:pgSz w:w="11906" w:h="16838"/>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8"/>
      <w:u w:val="single"/>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ooe1">
    <w:name w:val="Oooe1"/>
    <w:basedOn w:val="Normal"/>
    <w:qFormat/>
    <w:pPr>
      <w:pBdr>
        <w:top w:val="single" w:sz="6" w:space="1" w:color="000000" w:shadow="1"/>
        <w:left w:val="single" w:sz="6" w:space="4" w:color="000000" w:shadow="1"/>
        <w:bottom w:val="single" w:sz="6" w:space="1" w:color="000000" w:shadow="1"/>
        <w:right w:val="single" w:sz="6" w:space="4" w:color="000000" w:shadow="1"/>
      </w:pBdr>
      <w:spacing w:before="0" w:after="360"/>
      <w:jc w:val="center"/>
    </w:pPr>
    <w:rPr>
      <w:b/>
      <w:i/>
      <w:spacing w:val="40"/>
      <w:sz w:val="24"/>
      <w:u w:val="doub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08:21:00Z</dcterms:created>
  <dc:creator>ego</dc:creator>
  <dc:description/>
  <dc:language>en-US</dc:language>
  <cp:lastModifiedBy>11</cp:lastModifiedBy>
  <dcterms:modified xsi:type="dcterms:W3CDTF">2005-11-18T16:48:00Z</dcterms:modified>
  <cp:revision>7</cp:revision>
  <dc:subject/>
  <dc:title>ΣΥΝΔΕΣΗ ΚΑΙ ΕΝΣΩΜΑΤΩΣΗ ΑΝΤΙΚΕΙΜΕΝΩΝ</dc:title>
</cp:coreProperties>
</file>