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Στόχοι της δράσης μας ήταν: Ευαισθητοποίηση των μαθητών για τη διαμόρφωση προτύπων συμπεριφοράς σύμφωνα με τις διαχρονικές αξίες του Ολυμπισμού. Ανάδειξη ιστορικών στοιχείων των Ολυμπιακών Αγώνων από το 776 π.χ. μέχρι και σήμερα. Επίσης Αισθητική καλλιέργεια και διεύρυνση των πνευματικών δυνατοτήτων των μαθητών. Κοινωνικοποίηση των μαθητών και συλλογική λειτουργία μέσα από  την πραγματοποίηση της θεατρικής παράστασης.</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125730</wp:posOffset>
            </wp:positionV>
            <wp:extent cx="5410200" cy="2912745"/>
            <wp:effectExtent l="0" t="0" r="0" b="0"/>
            <wp:wrapTight wrapText="bothSides">
              <wp:wrapPolygon edited="0">
                <wp:start x="11929" y="8569"/>
                <wp:lineTo x="11929" y="7304"/>
                <wp:lineTo x="10409" y="7304"/>
                <wp:lineTo x="10409" y="8569"/>
                <wp:lineTo x="11929" y="856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73" t="26521" r="28380" b="44090"/>
                    <a:stretch>
                      <a:fillRect/>
                    </a:stretch>
                  </pic:blipFill>
                  <pic:spPr bwMode="auto">
                    <a:xfrm>
                      <a:off x="0" y="0"/>
                      <a:ext cx="5410200" cy="2912745"/>
                    </a:xfrm>
                    <a:prstGeom prst="rect">
                      <a:avLst/>
                    </a:prstGeom>
                    <a:ln w="19050">
                      <a:solidFill>
                        <a:srgbClr val="000000"/>
                      </a:solidFill>
                    </a:ln>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5:22:00Z</dcterms:created>
  <dc:creator>11</dc:creator>
  <dc:description/>
  <dc:language>en-US</dc:language>
  <cp:lastModifiedBy>11</cp:lastModifiedBy>
  <dcterms:modified xsi:type="dcterms:W3CDTF">2005-12-02T15:31:00Z</dcterms:modified>
  <cp:revision>1</cp:revision>
  <dc:subject/>
  <dc:title>Στόχοι της δράσης μας ήταν: Ευαισθητοποίηση των μαθητών για τη διαμόρφωση προτύπων συμπεριφοράς σύμφωνα με τις διαχρονικές αξί</dc:title>
</cp:coreProperties>
</file>