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Άσκηση 1η</w:t>
      </w:r>
    </w:p>
    <w:p>
      <w:pPr>
        <w:pStyle w:val="Normal"/>
        <w:rPr/>
      </w:pPr>
      <w:r>
        <w:rPr/>
        <w:t>Ορίστε 2 στηλοθέτες και πληκτρολογήστε τα παρακάτω για να έχετε όμοιο αποτέλεσμ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Αποστάσεις πόλεων από Αθήνα (σε </w:t>
      </w:r>
      <w:r>
        <w:rPr>
          <w:lang w:val="en-US"/>
        </w:rPr>
        <w:t>Km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486275" cy="23907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</w:rPr>
        <w:t>Άσκηση 2η</w:t>
      </w:r>
    </w:p>
    <w:p>
      <w:pPr>
        <w:pStyle w:val="Normal"/>
        <w:rPr/>
      </w:pPr>
      <w:r>
        <w:rPr/>
        <w:t>Ορίστε 4 στηλοθέτες και πληκτρολογήστε τα παρακάτω για να δημιουργήσετε τον πίνακ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236855</wp:posOffset>
            </wp:positionV>
            <wp:extent cx="5715000" cy="14986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Άσκηση 3η</w:t>
      </w:r>
    </w:p>
    <w:p>
      <w:pPr>
        <w:pStyle w:val="Normal"/>
        <w:rPr/>
      </w:pPr>
      <w:r>
        <w:rPr/>
        <w:t>Ορίστε 4 στηλοθέτες και πληκτρολογήστε τις πέντε πρώτες γραμμές από τον πίνακα που ακολουθεί. Στη συνέχεια αντιγράψτε και κάντε τις τροποποιήσεις στο είδος του κάθε στηλοθέτ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5229225" cy="47244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9:26:00Z</dcterms:created>
  <dc:creator>labi2</dc:creator>
  <dc:description/>
  <cp:keywords/>
  <dc:language>en-US</dc:language>
  <cp:lastModifiedBy>labi2</cp:lastModifiedBy>
  <dcterms:modified xsi:type="dcterms:W3CDTF">2008-10-31T09:35:00Z</dcterms:modified>
  <cp:revision>1</cp:revision>
  <dc:subject/>
  <dc:title>Άσκηση 1η</dc:title>
</cp:coreProperties>
</file>