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Να δημιουργηθούν  από Πρότυπα τα παρακάτω έγγραφ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) Βιογραφικό </w:t>
      </w:r>
    </w:p>
    <w:p>
      <w:pPr>
        <w:pStyle w:val="Normal"/>
        <w:rPr/>
      </w:pPr>
      <w:r>
        <w:rPr/>
        <w:t xml:space="preserve">Β) Συνοδευτική σελίδα </w:t>
      </w:r>
      <w:r>
        <w:rPr>
          <w:lang w:val="en-US"/>
        </w:rPr>
        <w:t>F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Επεξεργαστείτε τα καταχωρώντας τα δικά σας στοιχεία (πραγματικά ή υποθετικά) και αποθηκεύεστε τα με τα ονόματα Βιογραφικό_Ονομα_σας και ΣυνοδευτικηΣελιδαΦαξ_Ονομα σας αντίστοιχα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0:39:00Z</dcterms:created>
  <dc:creator>Vivi</dc:creator>
  <dc:description/>
  <dc:language>en-US</dc:language>
  <cp:lastModifiedBy>Vivi</cp:lastModifiedBy>
  <dcterms:modified xsi:type="dcterms:W3CDTF">2008-10-26T20:42:00Z</dcterms:modified>
  <cp:revision>1</cp:revision>
  <dc:subject/>
  <dc:title/>
</cp:coreProperties>
</file>