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Επιλέξτε την παρακάτω λέξη 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Ένα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Επιλέξτε την παρακάτω γραμμή 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Η Βερόνικα δίστασε μια στιγμή: μπορούσε να εμπιστευτεί μία ξένη; Έπρεπε όμως να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Επιλέξτε την παρακάτω παράγραφο 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Η Βερόνικα δίστασε μια στιγμή: μπορούσε να εμπιστευτεί μία ξένη; Έπρεπε όμως να το διακινδυνεύσει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Επιλέξτε τις παρακάτω γραμμές και κατόπιν σβήστε τες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Η Βερόνικα δίστασε μια στιγμή: μπορούσε να εμπιστευτεί μία ξένη; Έπρεπε όμως να το διακινδυνεύσει.</w:t>
      </w:r>
    </w:p>
    <w:p>
      <w:pPr>
        <w:pStyle w:val="Normal"/>
        <w:rPr>
          <w:sz w:val="24"/>
        </w:rPr>
      </w:pPr>
      <w:r>
        <w:rPr>
          <w:sz w:val="24"/>
        </w:rPr>
        <w:t>Μέσα σε πέντε έξι μέρες μόν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i/>
      <w:strike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pacing w:val="88"/>
      <w:sz w:val="24"/>
      <w:u w:val="double"/>
    </w:rPr>
  </w:style>
  <w:style w:type="character" w:styleId="Style11">
    <w:name w:val="Προεπιλεγμένη γραμματοσειρά"/>
    <w:qFormat/>
    <w:rPr/>
  </w:style>
  <w:style w:type="character" w:styleId="FootnoteCharacters">
    <w:name w:val="Footnote Characters"/>
    <w:basedOn w:val="Style11"/>
    <w:qFormat/>
    <w:rPr>
      <w:rFonts w:ascii="Arial" w:hAnsi="Arial" w:cs="Arial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jc w:val="both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8:08:00Z</dcterms:created>
  <dc:creator>1</dc:creator>
  <dc:description/>
  <dc:language>en-US</dc:language>
  <cp:lastModifiedBy>1</cp:lastModifiedBy>
  <dcterms:modified xsi:type="dcterms:W3CDTF">2003-05-25T18:08:00Z</dcterms:modified>
  <cp:revision>2</cp:revision>
  <dc:subject/>
  <dc:title>1</dc:title>
</cp:coreProperties>
</file>